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unakeszi Kistérség Többcélú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ársulás Elnökétől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Napirend…….tárgy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unakeszi Kistérség Többcélú Társulá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Társulási Tanácsának</w:t>
      </w:r>
    </w:p>
    <w:p>
      <w:pPr>
        <w:pStyle w:val="Normal"/>
        <w:jc w:val="center"/>
        <w:rPr/>
      </w:pPr>
      <w:r>
        <w:rPr>
          <w:b/>
          <w:bCs/>
          <w:sz w:val="22"/>
        </w:rPr>
        <w:t xml:space="preserve">2011. február 17-i ülésén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Tárgy: Kistérségi Pedagógiai Napokra nyújtott támogatásról szóló beszámoló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Tisztelt Társulási Tanács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Mint az Önök előtt is ismeretes társulásunk 2010. szeptember 20-i ülésén, 34/2010. számú határozatában döntött a Kistérségi Pedagógiai Napok c. rendezvény támogatásáról. A határozat értelmében  társulásunk 400.000 Ft támogatást nyújtott a rendezvény lebonyolításához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rendezvény fő témája az interneten és az elektronikus médián keresztül történő lelki szennyezések által felvetett kérdések  megválaszolása volt, melynek a szervezők a „Médiavilág-Valóvilág” címet adták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ülönlegessége volt az idén a szakmai napoknak, hogy külön szervezték meg az óvodai konferenciát, „A gyermekkor csodavilága” címmel,  melyen 124 fő vett részt, nagy sikerr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z idei évben  is 25 neves előadó tartott előadást, emelve ezzel is a rendezvény színvonal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ámtalan „jó gyakorlatot”  ismerhettek meg a résztvevő pedagógusok a kistérség településein tanító kollégáik által bemutatott órákon keresztü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z egyes szakmai napok elégedettségmérésének eredményei alapján ismét sikerült egy színvonalas, új módszereket megismertető rendezvényt megszervez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kapott támogatás felhasználását az előterjesztés mellékletét képező beszámoló tartalmazz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ndezek alapján kérem a T. Társulási Tanácsot, hogy a mellékelt beszámolót  megvitatni, és az alábbi határozati javaslatot elfogadni szíveskedje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Határozati javaslat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unakeszi Kistérség Többcélú Társulás Társulási Tanácsa elfogadja Dunakeszi Város Polgármesteri Hivatalának közoktatási referense által készített  írásos beszámolót, a 2010.  november 18-25. között megrendezésre került Kistérségi Pedagógiai Napokró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Társulási Tanács Elnök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előterjesztést készítette: Lévai Attiláné kistérségi ügyintéz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átta: Lőrincz András osztályvezet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ióssi Csab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5:47:00Z</dcterms:created>
  <dc:creator>Timi</dc:creator>
  <dc:description/>
  <cp:keywords/>
  <dc:language>en-US</dc:language>
  <cp:lastModifiedBy>levait</cp:lastModifiedBy>
  <cp:lastPrinted>2011-01-10T15:13:00Z</cp:lastPrinted>
  <dcterms:modified xsi:type="dcterms:W3CDTF">2011-01-10T14:27:00Z</dcterms:modified>
  <cp:revision>6</cp:revision>
  <dc:subject/>
  <dc:title>Dunakeszi Kistérség Többcélú</dc:title>
</cp:coreProperties>
</file>